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ي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ّ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خصيتك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لي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ح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و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راج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:</w:t>
        <w:br/>
        <w:br/>
        <w:t xml:space="preserve">**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ق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.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ب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كري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ك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جل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فيص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د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</w:rPr>
        <w:t>245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 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  <w:br/>
        <w:br/>
        <w:t xml:space="preserve">**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ريط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شيخ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/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دحد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طري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ؤث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  <w:br/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عداد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: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م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تي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قحطاني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  <w:br/>
        <w:t xml:space="preserve">*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عن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؟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ختل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م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ف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ثير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عري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ت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ص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د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عاري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ربع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عريف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يحدد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ض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باحث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ف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جس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عقل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انفعال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اجتماع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ظه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جتماع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فر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ي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تميز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غير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) ..</w:t>
        <w:br/>
        <w:br/>
        <w:t xml:space="preserve">*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ما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هتما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؟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سب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واق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الم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نكو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يث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عيش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غريب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عزول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عما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ا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يحي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قهور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ج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وسط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اد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عيش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خلاص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كب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ك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لنم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روح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عقل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تحس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ا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إدارت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ح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فض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ي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وار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حدو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هد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لهلا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حتاج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مكان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ك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ع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إن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حاج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ك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را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لب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عزي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قو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علم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جار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م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سابق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فض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طريق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مواجه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خارج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ضغوط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عب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دعي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داخ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إصلا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كتس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اد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دي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ث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أت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ص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تمك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 xml:space="preserve">*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روط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؟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1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س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دف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سمى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نقص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هد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سم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و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صال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اد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غاي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دنيو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واج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سل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شكل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حد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هد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كب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جود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شكل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ك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غر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فاصي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حيا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تعقيدات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بالتال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صب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حساس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شعور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هد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ضعيف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رتيب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جع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وليد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طاق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غيير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ص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ستو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جد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2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قنا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ضرو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غيير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ظ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ث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ضع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حال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مقبو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ي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سوأ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بعض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عت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ظروف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سيئ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إمكانا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حدو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م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غيير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!!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حقيق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ر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تطل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فو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ا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تغل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ع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مام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سو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ج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مكان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حس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مام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فتوح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ه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ان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ظروف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3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عو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لمسؤولية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شع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جسا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مان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نوط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فت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آفا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دو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مباد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قيا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شي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ج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ض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ص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ين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لحظ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سيق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د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ز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ج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سأ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ي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وق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قز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را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يو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ث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بل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حس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لمسؤول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ي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4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را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لب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عزي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قوية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ه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رط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غي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شرط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ثب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ستقا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سيا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رياض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عطي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موذج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رائع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را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ستمر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ه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تدر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كتس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لياق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قو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ضلا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حت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حدث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ره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واصل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دري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هك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ستمر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كتس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اد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دي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مي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 xml:space="preserve">*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بادئ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؟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ع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فرد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: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1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محو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و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بدأ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ر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عيش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ف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بادئ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أر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ان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حق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صالح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ح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قص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حاو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جم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قيض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!!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ضط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ث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حي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ضح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أحده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ت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ستقي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م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آخ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ثبت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بادئ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ب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اريخ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اد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نتص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ا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ل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خر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خس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بادئ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خس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ا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خس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ا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ص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ق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س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ي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!!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2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حافظ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و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كلية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نهج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سلام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ن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قو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س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مو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تكا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بع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ي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غريب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ر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نجذ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ش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جي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ح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حو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حاو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يتر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قي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دن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دن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هتما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وحت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ف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و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كل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خصيات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ج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قو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أمر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:</w:t>
        <w:br/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ظ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ائم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خارج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وات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ج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قارن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سيا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جتماع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ا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ظ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دائ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د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خد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نائ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أنفس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حقي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هداف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كل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3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هو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غيرة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طر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تراك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ش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ها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حر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ش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ر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ر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بل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طيب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تراك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جع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رج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ظيم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ثبت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جرب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فض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سب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صق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ر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زام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اد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سلوكي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حد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صغي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قط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فس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قرأ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يو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ز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قرآ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مش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ص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سا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ه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ان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أجو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ي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لتزا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ض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طاق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ي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صارم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ح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دوم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)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4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م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آن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ي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فترض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ائم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ص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قا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سوأ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رب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ك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طري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!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جع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نتهز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فرص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نشغ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لأبو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غلق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يج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عت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حس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طرأ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حوال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كن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در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ت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سيك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عن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نتظ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ن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تحس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ظروف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ي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عار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ائم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: 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ش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م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آ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)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5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هم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ج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ك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دي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وصاي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غر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حد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طريق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سار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ركت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يو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ه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مثاب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بادئ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ثابت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:</w:t>
        <w:br/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س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مرضا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ائم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ستحض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الح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با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ـ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جاد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خصوصيات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جا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نز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ل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ـ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افظ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ياقت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بدن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تر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ا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رياض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ه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ان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ظرو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ساو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رف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رامت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ز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ستم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طرف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ب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صد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حك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عو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ستشا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ه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خب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ط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اف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خوان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غائب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سه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جا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رءوسي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ي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ائم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هدا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رحل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صي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ف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يئ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خ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طوارئ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خض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وافع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مبادئ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طو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ها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ا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م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خص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صع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لاق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آخر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: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1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حس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لاً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اخ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و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دفع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خارج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ستمر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نح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طل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آخر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قدرو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ظروف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فهمو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ضاع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شعرو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شعور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لي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طل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طل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فس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لي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قد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عو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آخر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يف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طالب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..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ر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ب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ك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ر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طال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ك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ب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طوف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ل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ج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ر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يرا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قدمو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ج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بذ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هك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..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ليك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عار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: 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بدا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د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) ..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2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شار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غ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فظية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حاج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ث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حي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عب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قدير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حب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آخر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ش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غ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باش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فهم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آخر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شار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غ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فظ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ت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مث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يا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ريض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قدي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ز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ق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ر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اسب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ت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صف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زل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غال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ش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أعم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أثير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ف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بشر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م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حاج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عرف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مر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تمر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ك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تق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3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ساف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قصيرة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ج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صط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خوا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ك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خ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ستن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لم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يعي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ق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شدائ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يبو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فس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سقط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ع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ؤون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كل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ر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ساف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قصي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قر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لوب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ض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حاج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س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ؤل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ثبت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ض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دراس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ذ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فقد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خص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ثق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قريب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ش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رض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اكتئ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عض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صو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ضطر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قل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شأ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واجه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مشا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صعوب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بر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ساند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ج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خ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حمي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ليحس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عاشر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يؤ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قوق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ليصف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زلا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4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عترا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تقدير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قو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رمز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: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خص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ول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بهت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ا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قو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: 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ض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جعلن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شع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ن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كل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ق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تص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ناقلو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ين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رسال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صامت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قو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: (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ضل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عتر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كيان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م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غ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آب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ه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بقري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فذ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ناجح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ظ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تلهف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معرف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نطبا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كثير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ؤد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شجي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فج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فض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د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طاق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امن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ك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ع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ب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ص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سل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يث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ص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صحاب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صف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ميز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غير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كتشا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يز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متلك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حاج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و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فراس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إبدا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قب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هتما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br/>
        <w:t>(</w:t>
      </w:r>
      <w:r>
        <w:rPr>
          <w:rFonts w:cs="Tahoma" w:ascii="Arial Narrow" w:hAnsi="Arial Narrow"/>
          <w:color w:val="000000"/>
          <w:sz w:val="27"/>
          <w:szCs w:val="27"/>
        </w:rPr>
        <w:t>5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أهي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ف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ض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ريق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واق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شه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عيش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ال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زد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عتم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جموع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جاز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عم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تعق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هم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واح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حت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رتف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ستو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د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إنتاج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ث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اس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عيش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ال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م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زائ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فرد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تجد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نج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عما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ثي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تطل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مل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ردي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ملو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جن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جمو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سجل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تائج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سلب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غي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شج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مردو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هض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م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ته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سو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!!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،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حت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تأه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ن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ل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ض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ري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إ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حاج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تدر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د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مو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:</w:t>
        <w:br/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س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ستماع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إصغ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وجه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نظ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آخري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لاً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طبي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دور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ـ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خلف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فس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لثقاف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أفر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جمو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تعا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عه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د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حرص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ستشا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فر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جموع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ك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جزئي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شتر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حتاج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قر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هـ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عترا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الخطأ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محاول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عل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د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إقدا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صرف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جع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زملاء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سيئو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هم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ز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د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فش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سر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ع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و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تحدث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شياء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يس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ختصاص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ح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بادر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لتصحيح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خطأ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صد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ي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ر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فر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فري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ف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آد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نصيح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ط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حم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حدث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جاوز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إساء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أفرا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احتساب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ذلك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ند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ل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عالى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..</w:t>
        <w:br/>
        <w:t>(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)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إذ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تعذ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عل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استمرا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ضم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فريق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فعليه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فارقه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بإحسا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وأن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يستر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زلات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 xml:space="preserve">.. </w:t>
        <w:br/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منقول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{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شبكة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أنا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ascii="Arial Narrow" w:hAnsi="Arial Narrow" w:cs="Tahoma"/>
          <w:color w:val="000000"/>
          <w:sz w:val="27"/>
          <w:sz w:val="27"/>
          <w:szCs w:val="27"/>
          <w:rtl w:val="true"/>
        </w:rPr>
        <w:t>المسلم</w:t>
      </w:r>
      <w:r>
        <w:rPr>
          <w:rFonts w:ascii="Arial Narrow" w:hAnsi="Arial Narrow" w:eastAsia="Arial Narrow" w:cs="Arial Narrow"/>
          <w:color w:val="000000"/>
          <w:sz w:val="27"/>
          <w:sz w:val="27"/>
          <w:szCs w:val="27"/>
          <w:rtl w:val="true"/>
        </w:rPr>
        <w:t xml:space="preserve"> </w:t>
      </w:r>
      <w:r>
        <w:rPr>
          <w:rFonts w:cs="Tahoma" w:ascii="Arial Narrow" w:hAnsi="Arial Narrow"/>
          <w:color w:val="000000"/>
          <w:sz w:val="27"/>
          <w:szCs w:val="27"/>
          <w:rtl w:val="true"/>
        </w:rPr>
        <w:t>}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1T16:17:00Z</dcterms:created>
  <dc:creator>mc070304</dc:creator>
  <dc:description/>
  <cp:keywords/>
  <dc:language>en-US</dc:language>
  <cp:lastModifiedBy>mc070304</cp:lastModifiedBy>
  <dcterms:modified xsi:type="dcterms:W3CDTF">2005-04-21T16:17:00Z</dcterms:modified>
  <cp:revision>3</cp:revision>
  <dc:subject/>
  <dc:title/>
</cp:coreProperties>
</file>